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е «Флаг страны моей  - Росси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Цель: Развитие патриотизма, гражданской позиции у воспитанников старшего дошкольного возраста, единства , гордости за свою стран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бобщить знания детей о государственных символах страны, познакомить с историей  возникновения государственного символа – флаг РФ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звивать умение делать выводы , рассуждать, сопоставля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оспитывать патриотические и интернациональные чувства ,  любовь к Родин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 : Флажки трех цветов, проектор, музыкальный цент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зыка </w:t>
      </w:r>
      <w:r>
        <w:rPr>
          <w:rFonts w:cs="Times New Roman" w:ascii="Times New Roman" w:hAnsi="Times New Roman"/>
        </w:rPr>
        <w:t>Хор ВУНЦ ВВС "ВВА</w:t>
      </w:r>
      <w:r>
        <w:rPr>
          <w:rFonts w:cs="Times New Roman" w:ascii="Times New Roman" w:hAnsi="Times New Roman"/>
          <w:sz w:val="28"/>
        </w:rPr>
        <w:t>" « Российский флаг»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Педагог: «Ребята, в какой стране мы живем? У каждой страны есть свои особые знаки отличия – это государственные символы. К ним относятся: флаг, герб и гимн. Государственный флаг означает единство страны и независимость от других государств. Сегодня, 22 августа, наша страна отмечает свой собственный праздник – День Государственного флага Российской Федерации»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 него названий мног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колор, трёхцветный стяг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ветром гонит прочь трево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-сине-красный … (</w:t>
      </w:r>
      <w:r>
        <w:rPr>
          <w:rFonts w:cs="Times New Roman" w:ascii="Times New Roman" w:hAnsi="Times New Roman"/>
          <w:sz w:val="24"/>
        </w:rPr>
        <w:t>ФЛАГ</w:t>
      </w:r>
      <w:r>
        <w:rPr>
          <w:rFonts w:cs="Times New Roman" w:ascii="Times New Roman" w:hAnsi="Times New Roman"/>
          <w:sz w:val="28"/>
        </w:rPr>
        <w:t>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чит гим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чего нужен флаг России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Флаг России — это важный символ нашей страны.  Это  - визитная карточка нашей стран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помогает нам помнить о нашей Родине и о том, что мы все — россиян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лаг поднимают на важных мероприятиях, чтобы все знали, что это праздник или важное событие для нашей стран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лаг Российской Федерации вывешивается на стенах зданий государственных учреждений или поднимается на мачтах-флагштоках в дни государственных праздник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рия возникновения фла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мы познакомимся с  краткой историей происхождения праздника и нашего государственного симв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воря о государственном флаге России, нельзя не вспомнить, что первым </w:t>
      </w:r>
      <w:r>
        <w:rPr>
          <w:rFonts w:cs="Times New Roman" w:ascii="Times New Roman" w:hAnsi="Times New Roman"/>
          <w:i/>
          <w:sz w:val="28"/>
          <w:szCs w:val="24"/>
        </w:rPr>
        <w:t xml:space="preserve">стягом </w:t>
      </w:r>
      <w:r>
        <w:rPr>
          <w:rFonts w:cs="Times New Roman" w:ascii="Times New Roman" w:hAnsi="Times New Roman"/>
          <w:sz w:val="28"/>
          <w:szCs w:val="24"/>
        </w:rPr>
        <w:t>на Руси был красный. Именно под ним выходили в походы боевые дружины князей Олега и Святослава. Сначала на красном флаге было изображение двузубца, но с принятием христианства его заменил крест. В эпоху раздробленности земель стягов было великое множество, каждое княжество имело свой символ. Первой попыткой поднять единый, общерусский флаг стала Куликовская битва в сентябре 1380 года. Тогда русское воинство объединилось под стягом с ликом Христа. Древняя летопись сообщает нам, что князь Дмитрий Донской шел на Мамая под знаменем багряно-красного ц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 XVII века единого государственного флага в России не было. Первое упоминание о нем связано с именем царя Алексея Михайловича Романова. В 1668 году он в соответствии с европейской традицией повелел поднять флаг над первым русским военным кораблем, названным «Орел». Известно, что для изготовления первого флага были закуплены алая, белая и синяя материи, хотя точных сведений о том, как он выглядел, нет. Однако этот флаг не был официально утверждён в качестве государственного симво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 трёхцветный флаг был утверждён при Петре I. В 1705 году был издан указ, согласно которому торговые суда должны были поднимать бело-сине-красный флаг. Этот флаг стал символом Российской империи и использовался на протяжении многих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 апреле 2018г. по предложению Свердлова государственным флагом стало красное полотнище с золотой надписью РСФСР в левом верхнем углу. Идея флага, судя по всему, была заимствована у европейских революционеров и </w:t>
      </w:r>
      <w:r>
        <w:rPr>
          <w:rFonts w:cs="Times New Roman" w:ascii="Times New Roman" w:hAnsi="Times New Roman"/>
          <w:sz w:val="28"/>
          <w:szCs w:val="28"/>
        </w:rPr>
        <w:t>социалистов.  Далее был красный флаг с серпом и моло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флаг был отмечен в ходе Великой отечественной войны,  водружен над рейхстагом  в знак победы над фашистской  Германией. </w:t>
      </w:r>
      <w:r>
        <w:rPr>
          <w:rFonts w:cs="Times New Roman" w:ascii="Times New Roman" w:hAnsi="Times New Roman"/>
          <w:color w:val="000000"/>
          <w:sz w:val="28"/>
        </w:rPr>
        <w:t>С годами флаг претерпевал некоторые изменения, но его основные цвета и расположение остались неизменными. Сегодня он является одним из главных государственных символов России и символизирует её историю и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1 году началась новая история флага России. Государственным флагом было признано прямоугольное полотнище с горизонтальными полосками белого, синего и красного цветов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94 года 22 августа было объявлено Днем государственного флага Российской Феде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флага имеют своё зна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 подводит ит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ый — мир, чистота, совершен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— вера и верность, спокойствие, благор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— энергия, сила, кровь, пролитая за Отечество. </w:t>
      </w:r>
    </w:p>
    <w:p>
      <w:pPr>
        <w:pStyle w:val="C3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едагог:</w:t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Чтобы Родину защищать и достойн</w:t>
      </w:r>
      <w:r>
        <w:rPr>
          <w:rStyle w:val="C2"/>
          <w:b/>
          <w:bCs/>
          <w:color w:val="000000"/>
          <w:sz w:val="28"/>
          <w:szCs w:val="28"/>
        </w:rPr>
        <w:t>о </w:t>
      </w:r>
      <w:r>
        <w:rPr>
          <w:rStyle w:val="C4"/>
          <w:color w:val="000000"/>
          <w:sz w:val="28"/>
          <w:szCs w:val="28"/>
        </w:rPr>
        <w:t xml:space="preserve">флаг Российский в руках держать, нужно силу воли и сноровку показать.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играем в </w:t>
      </w:r>
      <w:r>
        <w:rPr>
          <w:rStyle w:val="C2"/>
          <w:b/>
          <w:bCs/>
          <w:color w:val="000000"/>
          <w:sz w:val="28"/>
          <w:szCs w:val="28"/>
        </w:rPr>
        <w:t>игру «Три флажка»?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лый – хлопать в ладош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ний – топать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Красный – «ура» кричать.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Игра «Российский триколор»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давайте встанем в две колонны. Первому участнику  я отдаю флажки белого, синего, красного цветов. По команде, а начало старта -  начало музыки, ведущий передает флажки следующему участнику. Тот -  другому, оставляя себе флажок нужного цвета, который соответствовал цвету и очередности нашему российскому флагу. Вас в колонне 9 человек. Сколько цветов у флага. Дети отвечают (три). Значит на каждый цвет у нас три флажка. Вы передаете другие флажки , но оставляете себе цвет, который идет в Российском триколоре.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Игра «Разрезные картинки» составь флаг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вам нужно составить правильно составить , соблюдая распределение цветов, изображение нашего государственного символа   - российского флаг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заключении  мы с вами закрепим наши знания в викторине» Флаг страны моей -  России»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овите дату Дня Государственного флага Российской Федерации?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 август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флаг? (прикрепленное к древку полотнище определенного цвета или нескольких цвет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и флаг на Руси в старину? (стяг, знам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располагаются цвета на Российском флаге? Кто придумал этот порядок? (Петр I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ют цвета Российского флага? (красный-отечество, мощь государства и пролитую за страну кровь, белый – чистоту, мир и свободу, синий – стабильност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увидеть флаги? (на кораблях, правительственных зданиях и т.д.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!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агодарим вас за участие в этом мероприятии, посвящённом Российскому флагу. Вы узнали много интересного о государственных символах нашей страны и о том, что они означают. Надеемся, что это событие оставило в ваших сердцах чувство гордости за свою Родину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активность, внимание и замечательные выступления! Мы уверены, что вы будете любить и уважать свою страну и её символы. Желаем вам успехов и новых открытий! До новых встреч!</w:t>
      </w:r>
    </w:p>
    <w:p>
      <w:pPr>
        <w:pStyle w:val="Normal"/>
        <w:shd w:fill="FFFFFF" w:val="clear"/>
        <w:spacing w:lineRule="auto" w:line="240" w:before="0" w:after="0"/>
        <w:ind w:left="30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36"/>
          <w:szCs w:val="27"/>
          <w:shd w:fill="FFFFFF" w:val="clear"/>
        </w:rPr>
      </w:pPr>
      <w:r>
        <w:rPr>
          <w:rFonts w:cs="Times New Roman" w:ascii="Times New Roman" w:hAnsi="Times New Roman"/>
          <w:color w:val="111111"/>
          <w:sz w:val="36"/>
          <w:szCs w:val="27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52:00Z</dcterms:created>
  <dc:creator>Elena</dc:creator>
  <dc:description/>
  <cp:keywords/>
  <dc:language>en-US</dc:language>
  <cp:lastModifiedBy>Elena</cp:lastModifiedBy>
  <cp:lastPrinted>2025-08-21T00:03:00Z</cp:lastPrinted>
  <dcterms:modified xsi:type="dcterms:W3CDTF">2025-09-18T03:21:00Z</dcterms:modified>
  <cp:revision>9</cp:revision>
  <dc:subject/>
  <dc:title/>
</cp:coreProperties>
</file>